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lauzula RODO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Zamawiający  informuję, że w odniesieniu do Wykonawców będących osobami fizycznymi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administratorem Wykonawcy danych osobowych jest Prokuratura Okręgowa </w:t>
        <w:br/>
        <w:t>w Koninie, ul. Kard. Stefana Wyszyńskiego 1, 62-510 Konin, tel. 63 243 75 10 e-mail: sekretariat@konin.po.gov.p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inspektorem ochrony danych osobowych w Prokuraturze Okręgowej w Koninie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jest Pan Krystian Ryczyński, tel. 63 243 75 10, e-mail: iod@konin.po.gov.pl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ane osobowe Wykonawcy przetwarzane będą na podstawie art. 6 ust. 1 lit. c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RODO </w:t>
        <w:br/>
        <w:t xml:space="preserve">w celu związanym z postępowaniem o udzielenie zamówienia publicznego </w:t>
        <w:br/>
        <w:t>pn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  <w:t xml:space="preserve"> „Dostawa druków, obwolut, kopert i innych druków prokuratorskich oraz administracyjnych na potrzeby prokuratur okręgu konińskiego w 2021 r.”  </w:t>
        <w:br/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PO VII WB 262.7.2021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z wyłączeniem ustawy Prawo Zamówień Publicznych z dnia 11 września 2019 r. (Dz. U. 2019 poz. 2019 ze zm.) - zamówienie poniżej progu stosowania ustawy PZP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dbiorcami danych osobowych Wykonawcy będą osoby lub podmioty, którym udostępniona zostanie dokumentacja postępowania w oparciu o złożony wniosek </w:t>
        <w:br/>
        <w:t>z wyłączeniem tajemnicy przedsiębiorstwa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dane osobowe Wykonawcy będą przechowywane, zgodnie z Zarządzeniem nr  38/18 </w:t>
        <w:br/>
        <w:t>z dnia 31 grudnia 2018r.  Prokuratura Generalnego zamieniające zarządzenie nr 84/16</w:t>
        <w:br/>
        <w:t xml:space="preserve"> w sprawie wprowadzenia jednolitego rzeczowego wykazu akt powszechnych jednostek organizacyjnych prokuratury przez okres 5 lat od dnia zakończenia postępowania </w:t>
        <w:br/>
        <w:t>o udzielenie zamówienia, a jeżeli czas trwania umowy przekracza 5 lat, okres przechowywania obejmuje cały czas trwania umowy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bowiązek podania przez Wykonawcę danych osobowych bezpośrednio dotyczących Wykonawcy jest wymogiem ustawowym określonym w przepisach ustawy Pzp, związanym z udziałem w niniejszym postępowaniu 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posiad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 podstawie art. 16 RODO prawo do sprostowania danych osobowych</w:t>
      </w:r>
      <w:r>
        <w:rPr>
          <w:rStyle w:val="FootnoteAnchor"/>
          <w:rFonts w:cs="Times New Roman;Times New Roman PSMT" w:ascii="Times New Roman;Times New Roman PSMT" w:hAnsi="Times New Roman;Times New Roman PSMT"/>
          <w:sz w:val="24"/>
          <w:szCs w:val="24"/>
          <w:vertAlign w:val="superscript"/>
        </w:rPr>
        <w:footnoteReference w:id="2"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cs="Times New Roman;Times New Roman PSMT" w:ascii="Times New Roman;Times New Roman PSMT" w:hAnsi="Times New Roman;Times New Roman PSMT"/>
          <w:sz w:val="24"/>
          <w:szCs w:val="24"/>
          <w:vertAlign w:val="superscript"/>
        </w:rPr>
        <w:footnoteReference w:id="3"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;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awo do wniesienia skargi do Prezesa Urzędu Ochrony Danych Osobowych, gdy uzna, że przetwarzanie danych osobowych dotyczących narusza przepisy ROD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y nie przysługuj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na podstawie art. 21 RODO prawo sprzeciwu, wobec przetwarzania danych osobowych Wykonawcy, gdyż podstawą prawną przetwarzania danych osobowych jest art. 6 ust. 1 lit. c ROD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16"/>
          <w:szCs w:val="18"/>
        </w:rPr>
        <w:t>Wyjaśnienie:</w:t>
      </w:r>
      <w:r>
        <w:rPr>
          <w:rFonts w:cs="Arial" w:ascii="Arial" w:hAnsi="Arial"/>
          <w:i/>
          <w:sz w:val="16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Akapitzlist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16"/>
          <w:szCs w:val="18"/>
        </w:rPr>
        <w:t>Wyjaśnienie:</w:t>
      </w:r>
      <w:r>
        <w:rPr>
          <w:rFonts w:cs="Arial" w:ascii="Arial" w:hAnsi="Arial"/>
          <w:i/>
          <w:sz w:val="16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t>PO VII WB 262.7.2021</w:t>
    </w:r>
  </w:p>
  <w:p>
    <w:pPr>
      <w:pStyle w:val="Header"/>
      <w:ind w:left="6372" w:hanging="0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t xml:space="preserve">Załącznik nr 5 </w:t>
    </w:r>
  </w:p>
  <w:p>
    <w:pPr>
      <w:pStyle w:val="Header"/>
      <w:ind w:left="6372" w:hanging="0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t>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42:00Z</dcterms:created>
  <dc:creator>Sara Grzeszczak</dc:creator>
  <dc:description/>
  <cp:keywords/>
  <dc:language>en-US</dc:language>
  <cp:lastModifiedBy>Sara Grzeszczak</cp:lastModifiedBy>
  <dcterms:modified xsi:type="dcterms:W3CDTF">2021-03-05T11:44:00Z</dcterms:modified>
  <cp:revision>1</cp:revision>
  <dc:subject/>
  <dc:title/>
</cp:coreProperties>
</file>